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Приложение №3 к договору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об управлении многоквартиным домом </w:t>
      </w:r>
    </w:p>
    <w:p>
      <w:pPr>
        <w:pStyle w:val="Normal"/>
        <w:jc w:val="right"/>
        <w:rPr/>
      </w:pPr>
      <w:r>
        <w:rPr>
          <w:i/>
        </w:rPr>
        <w:t>от «___»____________20__ г.</w:t>
      </w:r>
    </w:p>
    <w:p>
      <w:pPr>
        <w:pStyle w:val="Normal"/>
        <w:jc w:val="center"/>
        <w:rPr>
          <w:b/>
          <w:b/>
        </w:rPr>
      </w:pPr>
      <w:r>
        <w:rPr/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РАБОТ ПО СОДЕРЖАНИЮ И РЕМОНТУ ОБЩЕГО ИМУЩЕСТВА МНОГОКВАРТИРНОГО ДО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Работы, выполняемые при проведении технических осмотров и обходов отдельных элементов и помещений общего имущества многоквартирного дома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9"/>
      </w:tblGrid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Регулировка и наладка систем водоснабжения. Устранение неисправностей в системах водопровода и канализации (регулировка вентилей и трёхходовых кранов, осмотр и ревизия запорно-регулирующей арматуры (ЗРА), набивка сальников, устранение негерметичности в системах водоснабжения и водоотведения, уплотнение сгонов, устранение засоров в системе водоотведения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Устранение неисправностей электротехнических устройств (смена перегоревших электролампочек, замена неисправных светильников в помещениях общественного пользования, ремонт аварийной электропроводки общедомовых систем электроснабжения,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Прочистка канализационного лежака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 Проверка исправности канализационных вытяжек.</w:t>
            </w:r>
          </w:p>
        </w:tc>
      </w:tr>
    </w:tbl>
    <w:p>
      <w:pPr>
        <w:pStyle w:val="Normal"/>
        <w:jc w:val="both"/>
        <w:rPr/>
      </w:pPr>
      <w:r>
        <w:rPr/>
        <w:t>2. Работы, выполняемые при подготовке общего имущества многоквартирного дома к эксплуатации в весенне-летний период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Ревизия системы ливневой канализации, чистка водоотводящих воронок системы ливневой канализации на кровле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Выполнение работ по раскрытию продухов в цоколях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 Ремонт оборудования детских и спортивных площадок (по договору)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 Ремонт просевших отмосток (не более 30% объема)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 Укрепление флагодержателей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 Ремонт доводчиков и остекления дверей мест общего пользования (не более 30% объема)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 Запуск системы полива зеленых насаждений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 Работы, связанные с благоустройством и озеленением дворовых территорий (ремонт и покраска малых архитектурных форм, посадка зеленых насаждений и т.п.)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3. Работы, выполняемые при подготовке общего имущества многоквартирного дома к эксплуатации в осенне-зимний период</w:t>
      </w:r>
    </w:p>
    <w:tbl>
      <w:tblPr>
        <w:tblW w:w="9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1"/>
      </w:tblGrid>
      <w:tr>
        <w:trPr>
          <w:trHeight w:val="240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Замена неисправных и не поверенных КИП на системах инженерных коммуникаций дома.</w:t>
            </w:r>
          </w:p>
        </w:tc>
      </w:tr>
      <w:tr>
        <w:trPr>
          <w:trHeight w:val="230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 Замена неисправной запорной арматуры на системах водоснабжения (не более 30% объема)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 Утепление оконных и балконных проемов мест общего пользования (не более 30% объема)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4. Замена разбитых стекол окон и дверей мест общего пользования, ремонт неисправных доводчиков дверей (не более 30% объема). 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 Укрепление и ремонт парапетных ограждений (не более 30% объема)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 Проверка исправности слуховых окон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 Укрепление флагодержателей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 Проверка состояния продухов в цоколях зданий и их заделка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 Ремонт и утепление входных дверей (не более 30% объема)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</w:t>
      </w:r>
      <w:r>
        <w:rPr/>
        <w:t>. Прочие работы по содержанию общего имущества многоквартирного дома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9"/>
      </w:tblGrid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Техническое облуживание вентканалов общедомовой системы вентиляции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 Проведение испытаний и измерений системы электроснабжения жилого дома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 Техническое обслуживание системы пожаротушения и дымоудаления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 Техническое обслуживание домофонной системы (при условии ее наличия)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 Обслуживание оборудования эфирного телевидения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 Техническое обслуживание, освидетельствование и страхование лифтов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. Утилизация опасных отходов (ртутосодержащих ламп светильников дневного света мест общего пользования)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. Дератизация и дезинсекция мест общего пользования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 Техническое обслуживание и ремонт внутридомового газового оборудования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0. Уборка и очистка придомовой территории от мусора, очистка от снега и льда, обработка (посыпка пешеходных дорожек песком и</w:t>
            </w:r>
          </w:p>
          <w:p>
            <w:pPr>
              <w:pStyle w:val="Normal"/>
              <w:jc w:val="both"/>
              <w:rPr/>
            </w:pPr>
            <w:r>
              <w:rPr/>
              <w:t>солью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1. Озеленение территории, уход за зелеными насаждениями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. Удаление с крыш, козырьков снега, наледей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3. Очистка кровли от мусора, грязи, листьев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4. Подготовка зданий к праздникам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5. Уборка подсобных и вспомогательных помещений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6. Подметание, мытье полов в местах общего пользования (в т. ч. лестничные марши, площадки, лифты); уборка пыли со стен, мытье окон в местах общего пользования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7. Вывоз и утилизация твердых бытовых отходов  и крупногабаритного мусора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8. Поливка тротуаров и замощенной территории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9. Испытание периодическое ограждений кровли (по договору)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0. Поверка периодическая общедомовых приборов учета ресурсов (по договору)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1. Техническое обслуживание повысительных насосных станций (по договору)</w:t>
            </w:r>
          </w:p>
        </w:tc>
      </w:tr>
    </w:tbl>
    <w:p>
      <w:pPr>
        <w:pStyle w:val="Normal"/>
        <w:rPr/>
      </w:pPr>
      <w:r>
        <w:rPr/>
        <w:t>-----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жилых и подсобных помещениях квартир работы выполняются нанимателями, арендаторами, собственниками жилых помещени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, ОТНОСЯЩИХСЯ К ТЕКУЩЕМУ РЕМОНТУ ОБЩЕГО ИМУЩЕСТВА МНОГОКВАРТИРНОГО ДОМА (ВЫПОЛНЯЮТСЯ ПРИ ИХ ОБНАРУЖЕНИИ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5"/>
      </w:tblGrid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Фундамент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ранение местных деформаций, усиление, восстановление поврежденных участков фундамента, вентиляционных продухов, отмостки и входов в подвалы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Стены и фасад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Герметизация стыков, швов; заделка и восстановление архитектурных элементов; ремонт облицовки фасад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Перекрыт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Частичная смена отдельных элементов; заделка швов и трещин; укрепление и окраска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Крыши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граждающих конструкций кровли; ремонт аварийных участков рулонного ковра кровли; ремонт парапетов и оголовков парапетов кровли. Ремонт конструкций воронок ливневой канализации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Оконные и дверные заполнения мест общего пользован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Смена и восстановление отдельных элементов заполнений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Лестницы, балконы, крыльца (зонты-козырьки) над входами в подъезды, подвалы, над балконами верхних этажей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Восстановление или замена отдельных участков и элемент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Полы в местах общего пользован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Замена, восстановление отдельных участк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Внутренняя отделка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Восстановление, отделки стен, потолков, полов отдельными участками в подъездах, технических помещениях, в других общедомовых вспомогательных помещениях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Система газоснабжен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аска общедомовых трубопроводов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Водопровод и канализац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ановка, замена и восстановление работоспособности отдельных элементов и частей внутренних общедомовых систем водопровода и канализации,  включая насосные установки дома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Электроснабжение и электротехнические устройства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ановка, замена и восстановление работоспособности элементов электроснабжения здания, за исключением внутриквартирных устройств и прибор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Вентиляц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 xml:space="preserve">Замена и восстановление работоспособности элементов внутридомовой системы вентиляции (не более 30% объема). 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 Система пожаротушения и дымоудален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ормакльной работы системы пожаротушения и дымоудаления, в т.ч. ремонт и замена неисправных элементов электрической, электронной и механической систем данного оборудования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2"/>
                <w:szCs w:val="22"/>
              </w:rPr>
              <w:t>14. Внешнее благоустройство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Ремонт и восстановление разрушенных участков отмосток, ограждений и оборудования спортивных, хозяйственных площадок и площадок для отдыха, площадок и навесов для контейнеров-мусоросборников (не более 30% объема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ИМЕРНЫЙ ПЕРЕЧЕНЬ ДОПОЛНИТЕЛЬНЫХ РАБОТ И УСЛУГ, ВЫПОЛНЯЕМЫХ ВНУТРИ КВАРТИР ЗА СЧЁТ СОБСТВЕННИКОВ (ПОЛЬЗОВАТЕЛЕЙ) ПОМЕЩЕНИЙ ЗА ДОПОЛНИТЕЛЬНУЮ ПЛАТУ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Смена полотенцесушителей, радиаторов отопления, смывного бачка унитазов, смывной трубы, смена механизма смывного бачка, манжеты, ванны, сифонов к санитарно-техническим приборам по желанию собственников (нанимателей)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мена гибкого шланга (подводка к сан-тех. приборам), замена гофры – трубки смывного бачка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Смена водомера (взамен ранее установленного), фильтра на водомере, смесителя, смена вентилей и кран-буксы вентилей вод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Смена внутренних трубопроводов из пластиковых труб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Прокладка внутриквартирных трубопроводов водоснабжения и тепл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Прокладка полиэтиленовых трубопроводов вод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Замена или установка унитаза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Прочистка внутренней канализации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Устранение засора на канализационной сети по вине проживающего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мена электросчётчика, штепсельной розетки, выключателя, патрона, светильника, люстры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Демонтаж, монтаж выключателей, розеток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Демонтаж, монтаж бра, плафонов, светильников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Отключение системы электроснабжения, вод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Работы, связанные с остановкой и запуском систем водоснабжения, отопления, выполняемые для проведения ремонтных работ на инженерных системах по заявкам собственников (нанимателей), а также в случаях аварийной ситуации по вине потребител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мена стёкол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Вывоз крупногабаритных строительных и бытовых отходов (мебель, упаковка и пр.)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Другие возможные для выполнения в квартирах собственников (нанимателей) работы.</w:t>
      </w:r>
    </w:p>
    <w:p>
      <w:pPr>
        <w:pStyle w:val="Normal"/>
        <w:widowControl w:val="false"/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иректор ООО «УК Славянский дом»_________________________Косовец Т.И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.П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обственник, кв.№______дома №60, корп._____ по ул. Парковая г-к Анап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:_______________/__________________________________________/</w:t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4960" w:leader="none"/>
      </w:tabs>
      <w:rPr/>
    </w:pPr>
    <w:r>
      <w:rPr>
        <w:sz w:val="22"/>
        <w:szCs w:val="22"/>
      </w:rPr>
      <w:t>Собственник_________________________</w:t>
    </w:r>
    <w:r>
      <w:rPr/>
      <w:tab/>
      <w:t xml:space="preserve">                </w:t>
    </w:r>
    <w:r>
      <w:rPr>
        <w:sz w:val="22"/>
        <w:szCs w:val="22"/>
      </w:rPr>
      <w:t>Управляющая компания______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32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9:59:00Z</dcterms:created>
  <dc:creator>DAVID</dc:creator>
  <dc:description/>
  <cp:keywords/>
  <dc:language>en-US</dc:language>
  <cp:lastModifiedBy>Мария</cp:lastModifiedBy>
  <cp:lastPrinted>2020-08-20T14:36:00Z</cp:lastPrinted>
  <dcterms:modified xsi:type="dcterms:W3CDTF">2020-08-20T11:36:00Z</dcterms:modified>
  <cp:revision>10</cp:revision>
  <dc:subject/>
  <dc:title/>
</cp:coreProperties>
</file>